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Дода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735</wp:posOffset>
                </wp:positionH>
                <wp:positionV relativeFrom="paragraph">
                  <wp:posOffset>89535</wp:posOffset>
                </wp:positionV>
                <wp:extent cx="337185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3.25pt;mso-wrap-distance-left:9.05pt;mso-wrap-distance-right:9.05pt;mso-wrap-distance-top:0pt;mso-wrap-distance-bottom:0pt;margin-top:7.0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72"/>
                          <w:szCs w:val="7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до рішення районної</w:t>
      </w:r>
    </w:p>
    <w:p>
      <w:pPr>
        <w:pStyle w:val="Normal"/>
        <w:ind w:left="5954" w:hanging="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 місті ради </w:t>
      </w:r>
      <w:r>
        <w:rPr>
          <w:rFonts w:cs="Bookman Old Style" w:ascii="Bookman Old Style" w:hAnsi="Bookman Old Style"/>
          <w:sz w:val="26"/>
          <w:szCs w:val="26"/>
          <w:lang w:val="en-US"/>
        </w:rPr>
        <w:t>VII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709" w:leader="none"/>
        </w:tabs>
        <w:ind w:left="595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 16.05.2016 № </w:t>
      </w:r>
    </w:p>
    <w:p>
      <w:pPr>
        <w:pStyle w:val="Normal"/>
        <w:jc w:val="right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ПОЛОЖЕННЯ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</w:rPr>
        <w:t>про службу у</w:t>
      </w:r>
      <w:r>
        <w:rPr>
          <w:rFonts w:cs="Bookman Old Style" w:ascii="Bookman Old Style" w:hAnsi="Bookman Old Style"/>
          <w:sz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справах </w:t>
      </w:r>
      <w:r>
        <w:rPr>
          <w:rFonts w:cs="Bookman Old Style" w:ascii="Bookman Old Style" w:hAnsi="Bookman Old Style"/>
          <w:sz w:val="26"/>
          <w:lang w:val="uk-UA"/>
        </w:rPr>
        <w:t>дітей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виконкому Довгинцівської районної в місті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lang w:val="uk-UA"/>
        </w:rPr>
      </w:pPr>
      <w:r>
        <w:rPr>
          <w:rFonts w:cs="Bookman Old Style" w:ascii="Bookman Old Style" w:hAnsi="Bookman Old Style"/>
          <w:b/>
          <w:sz w:val="26"/>
          <w:lang w:val="uk-UA"/>
        </w:rPr>
      </w:r>
    </w:p>
    <w:p>
      <w:pPr>
        <w:pStyle w:val="Heading2"/>
        <w:rPr>
          <w:rFonts w:ascii="Bookman Old Style" w:hAnsi="Bookman Old Style" w:cs="Bookman Old Style"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i w:val="false"/>
          <w:sz w:val="26"/>
          <w:szCs w:val="26"/>
          <w:lang w:val="uk-UA"/>
        </w:rPr>
        <w:t>1. Загальні положення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sz w:val="26"/>
          <w:szCs w:val="26"/>
          <w:u w:val="single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1. Служба у справах дітей (надалі – служба) у своїй діяльності</w:t>
      </w:r>
      <w:bookmarkStart w:id="0" w:name="_GoBack"/>
      <w:bookmarkEnd w:id="0"/>
      <w:r>
        <w:rPr>
          <w:rFonts w:cs="Bookman Old Style" w:ascii="Bookman Old Style" w:hAnsi="Bookman Old Style"/>
          <w:sz w:val="26"/>
          <w:szCs w:val="26"/>
          <w:lang w:val="uk-UA"/>
        </w:rPr>
        <w:t xml:space="preserve"> є самостійним структурним підрозділом виконавчого апарату районної в місті ради, утворюється і ліквідується відповідно до ст. 54 Закону України «Про місцеве самоврядування в Україні», рішенням районної в місті ради у межах затвердженої нею структури, за пропозицією голови ради.</w:t>
      </w:r>
    </w:p>
    <w:p>
      <w:pPr>
        <w:pStyle w:val="Style14"/>
        <w:ind w:left="0" w:firstLine="708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.2. Служба підзвітна і підконтрольна районній в місті раді, підпорядкована її виконавчому комітетові та голові районної в місті ради.</w:t>
      </w:r>
    </w:p>
    <w:p>
      <w:pPr>
        <w:pStyle w:val="Style14"/>
        <w:ind w:left="0"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3. Служба у справах дітей у своїй діяльності керується Конституцією і Законами України «Про місцеве самоврядування в Україні», «Про службу в органах місцевого самоврядування», антикоруп-ційним законодавством, іншими законами, 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 – постановами і розпорядженнями Кабінету Міністрів України, інших органів виконавчої влади та органів місцевого самоврядування, Сімейним та Цивільним кодексами України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Регламентами районної в місті ради та її виконкому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</w:t>
      </w:r>
    </w:p>
    <w:p>
      <w:pPr>
        <w:pStyle w:val="Style14"/>
        <w:ind w:left="709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4. Відділ має штампи та печатку зі своїм найменуванням.</w:t>
      </w:r>
    </w:p>
    <w:p>
      <w:pPr>
        <w:pStyle w:val="TextBody"/>
        <w:ind w:firstLine="180"/>
        <w:rPr>
          <w:rFonts w:ascii="Bookman Old Style" w:hAnsi="Bookman Old Style" w:cs="Bookman Old Style"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i/>
          <w:sz w:val="26"/>
          <w:szCs w:val="26"/>
          <w:lang w:val="uk-UA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2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Основні завдання та функції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1 Готує програми соціально-економічного та культурного роз-витку району, цільові програми з інших питань самоврядування, подає їх на затвердження ради, організовує виконання; подає раді звіти про хід і результати виконання цих програм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2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Вносить пропозиції виконкому міської ради щодо програм соціально-економічного та культурного розвитку району з питань, пов’</w:t>
      </w:r>
      <w:r>
        <w:rPr>
          <w:rFonts w:cs="Bookman Old Style" w:ascii="Bookman Old Style" w:hAnsi="Bookman Old Style"/>
          <w:sz w:val="26"/>
          <w:szCs w:val="26"/>
        </w:rPr>
        <w:t>язаних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із соціально-економічним та культурним розвитком району, задоволення потреб населення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3. Надає пропозиції та бере участь у реалізації заходів міської програми соціально-економічного розвитку міста на території району та Стратегічного плану розвитку міста Кривого Рогу на відповідні роки.</w:t>
      </w:r>
    </w:p>
    <w:p>
      <w:pPr>
        <w:pStyle w:val="TextBody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4. Здійснює планування діяльності з підготовки та опри люд-нення проектів регуляторних актів, перегляд, відстеження результат-тивності їх впливу.</w:t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2.5. Розробляє і здійснює, спільно із суб’єктами господарювання незалежно від форм власності, громадськими організаціями, заходи щодо забезпечення прав, свобод і законних інтересів дітей, їх соціального захисту та запобігання бездоглядності і правопорушень серед них. </w:t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6. Здійснює координацію роботи з обліку малолітніх та неповно-літніх дітей, її методичне забезпечення.</w:t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7. </w:t>
      </w:r>
      <w:r>
        <w:rPr>
          <w:rFonts w:cs="Bookman Old Style" w:ascii="Bookman Old Style" w:hAnsi="Bookman Old Style"/>
          <w:sz w:val="26"/>
          <w:szCs w:val="26"/>
        </w:rPr>
        <w:t>Здійсн</w:t>
      </w:r>
      <w:r>
        <w:rPr>
          <w:rFonts w:cs="Bookman Old Style" w:ascii="Bookman Old Style" w:hAnsi="Bookman Old Style"/>
          <w:sz w:val="26"/>
          <w:szCs w:val="26"/>
          <w:lang w:val="uk-UA"/>
        </w:rPr>
        <w:t>ює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контроль за охороною прав дітей та станом виховної роботи у навчально-виховних і позашкільних закладах, за місцем проживання, а також за дотриманням законодавства про працю неповнолітніх на підприємствах, установах та організаціях незалежно від форм власності</w:t>
      </w:r>
      <w:r>
        <w:rPr>
          <w:rFonts w:cs="Bookman Old Style" w:ascii="Bookman Old Style" w:hAnsi="Bookman Old Style"/>
          <w:sz w:val="26"/>
          <w:szCs w:val="26"/>
        </w:rPr>
        <w:t xml:space="preserve">. </w:t>
      </w:r>
    </w:p>
    <w:p>
      <w:pPr>
        <w:pStyle w:val="TextBody"/>
        <w:tabs>
          <w:tab w:val="clear" w:pos="708"/>
          <w:tab w:val="left" w:pos="795" w:leader="none"/>
        </w:tabs>
        <w:ind w:left="75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2.8. Здійснює роботу щодо внесення відомостей про дітей, які опинились у складних життєвих обставинах, дітей-сиріт та дітей, позбавлених батьківського піклування, відомості про опікунів, піклу-вальників, кандидатів в усиновлювачі, прийомних батьків, батьків-вихователів до Єдиної інформаційно-аналітичної системи «Діти» (ЄІАС «Діти»). 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3. Обов’язки 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TextBody"/>
        <w:ind w:firstLine="708"/>
        <w:jc w:val="left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лужба відповідно до покладених на неї завдань:</w:t>
      </w:r>
    </w:p>
    <w:p>
      <w:pPr>
        <w:pStyle w:val="TextBody"/>
        <w:ind w:firstLine="72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. </w:t>
      </w:r>
      <w:r>
        <w:rPr>
          <w:rFonts w:cs="Bookman Old Style" w:ascii="Bookman Old Style" w:hAnsi="Bookman Old Style"/>
          <w:sz w:val="26"/>
          <w:szCs w:val="26"/>
        </w:rPr>
        <w:t>Забезпечує у межах своїх повноважень контроль за вико</w:t>
      </w:r>
      <w:r>
        <w:rPr>
          <w:rFonts w:cs="Bookman Old Style" w:ascii="Bookman Old Style" w:hAnsi="Bookman Old Style"/>
          <w:sz w:val="26"/>
          <w:szCs w:val="26"/>
          <w:lang w:val="uk-UA"/>
        </w:rPr>
        <w:t>-</w:t>
      </w:r>
      <w:r>
        <w:rPr>
          <w:rFonts w:cs="Bookman Old Style" w:ascii="Bookman Old Style" w:hAnsi="Bookman Old Style"/>
          <w:sz w:val="26"/>
          <w:szCs w:val="26"/>
        </w:rPr>
        <w:t>нанням законодавства щодо соціального захисту дітей, запобігання вчинення ними правопорушень і дотримання законодавства про працю неповнолітніх на підприємствах, установах та організаціях усіх форм власності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ind w:firstLine="708"/>
        <w:rPr>
          <w:rFonts w:ascii="Bookman Old Style" w:hAnsi="Bookman Old Style" w:cs="Bookman Old Style"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2. Розробляє і здійснює заходи щодо поліпшення соціального захисту дітей-сиріт та дітей, позбавлених батьківського піклування. Здійснює контроль за захистом прав, свобод та інтересів дітей у закладах для дітей-сиріт та дітей, позбавлених батьківського піклу-вання, умовами влаштування і утримання дітей-сиріт та дітей, позбавлених батьківського піклування, умовами проживання вихован-ців дитячих будинків сімейного типу та прийомних сімей, готує звіт про стан виховання, утримання і розвитку дітей в таких сім’ях, </w:t>
      </w:r>
    </w:p>
    <w:p>
      <w:pPr>
        <w:pStyle w:val="TextBody"/>
        <w:ind w:firstLine="72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3. Веде облік дітей-сиріт та дітей, позбавлених батьківського піклування, вживає заходи щодо надання допомоги у вирішенні соціальних питань сім’ям з дітьми, дітям позбавленим батьківського піклування.</w:t>
      </w:r>
    </w:p>
    <w:p>
      <w:pPr>
        <w:pStyle w:val="TextBody"/>
        <w:ind w:firstLine="709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. Забезпечує здійснення на відповідній території профілактич-них заходів, спрямованих на виявлення та усунення причин і умов, що сприяють вчиненню дітьми та підлітками правопорушень, а також позитивний вплив на поведінку окремих дітей в сім’ї, на підпри-ємствах, в установах та організаціях усіх форм власності, за місцем проживання.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5. Перевіряє стан виховної роботи в навчальних, дошкільних та позашкільних навчально-виховних закладах. Сприяє у здійсненні заходів з попередження насильства в сім’ї, жорстокості, сексуальної розпусти, наркоманії, токсикоманії, алкоголізму, тютюнопаління та інших шкідливих звичок серед дітей, здійснює контроль за проведенням профілактичних заходів щодо обмеження вживання тютюнових виробів дітьм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6. Надає підприємствам, організаціям, установам усіх форм власності, громадським організаціям, громадянам у межах своєї компетенції практичну та методичну допомогу і координує їх зусилля у вирішенні питань соціального захисту дітей та профілактики правопо-рушень серед них.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7. Надає допомогу випускникам шкіл району в працевлаш-туванні.</w:t>
      </w:r>
    </w:p>
    <w:p>
      <w:pPr>
        <w:pStyle w:val="TextBody"/>
        <w:ind w:left="540" w:firstLine="18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8. Організовує роботу щодо запобігання бездоглядності дітей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9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Представляє в судових органах інтереси дітей при розгляді  карних та цивільних справ. 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0. Здійснює виявлення, облік та передачу дітей-сиріт та дітей, позбавлених батьківського піклування, до дитячих будинків, шкіл-інтернатів різних профілів, на усиновлення, під опіку (піклування), у прийомні сім’ї та патронатного виховання дітей.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1. Розробляє і надає на затвердження районної у місті ради цільові програми з питань соціального захисту дітей-сиріт та дітей позбавлених батьківського піклування. Надає пропозиції до регіональних програм, планів і прогнозів в плані соціального захисту, забезпечення прав, свобод і законних інтересів дітей, запобігання вчинення ними правопорушень.</w:t>
      </w:r>
    </w:p>
    <w:p>
      <w:pPr>
        <w:pStyle w:val="TextBody"/>
        <w:tabs>
          <w:tab w:val="clear" w:pos="708"/>
          <w:tab w:val="left" w:pos="709" w:leader="none"/>
        </w:tabs>
        <w:ind w:firstLine="54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2. Перевіряє умови влаштування, утримання і виховання, навчання дітей, які перебувають під опікою та піклуванням громадян і в дитячих закладах, переводить дітей, життю і здоров’ю яких загрожує небезпека, до інших форм влаштування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13. Забезпечує збереження майна дітей-сиріт та дітей, позбавлених батьківського піклування і вживає заходів щодо встановлення опіки над майном за місцем його розташування. Несе відповідальність за повернення житла дітям-сиротам та дітям, позбавленим батьківського піклування після завершення терміну перебування в сім’ї опікуна чи піклувальника, прийомній сім’ї, дитячому будинку сімейного типу, закладі для дітей-сиріт та дітей, позбавлених батьківського піклування. 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4. Забезпечує здійснення передбачених законодавством заходів щодо поліпшення житлових і матеріально-побутових умов дітей, які залишились без піклування батьків та передані на виховання в сім’ї громадян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5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Здійснює контроль за дотриманням прав, свобод та інтересів дітей, у закладах для дітей-сиріт та дітей, позбавлених батьківського піклування, умовами влаштування та утримання дітей-сиріт та дітей, позбавлених батьківського піклування, вихованців дитячих будинків сімейного типу та прийомних сімей, готує звіт про стан виховання, утримання й розвитку дітей у таких сім’ях.</w:t>
      </w:r>
    </w:p>
    <w:p>
      <w:pPr>
        <w:pStyle w:val="TextBody"/>
        <w:ind w:firstLine="708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16. Уживає заходів щодо захисту прав дітей, переміщених з тимчасово-окупованої території або району проведення антитерористичної операції на сході Україн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7. Виявляє сім’ї, які не забезпечують необхідні умови для життя, навчання і виховання дітей та організовує роботу з ним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8. Сприяє вирішенню питань щодо забезпечення прав дитини на належне батьківське виховання та утримання відповідно до чинного законодавства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</w:rPr>
        <w:t>3.1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</w:rPr>
        <w:t>Разом з органами освіти, органами внутрішніх справ, соціальног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захисту населення, центрами соціальних служб для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молоді та за участю громадськості виявляє і бере на облік </w:t>
      </w:r>
      <w:r>
        <w:rPr>
          <w:rFonts w:cs="Bookman Old Style" w:ascii="Bookman Old Style" w:hAnsi="Bookman Old Style"/>
          <w:sz w:val="26"/>
          <w:szCs w:val="26"/>
          <w:lang w:val="uk-UA"/>
        </w:rPr>
        <w:t>дітей</w:t>
      </w:r>
      <w:r>
        <w:rPr>
          <w:rFonts w:cs="Bookman Old Style" w:ascii="Bookman Old Style" w:hAnsi="Bookman Old Style"/>
          <w:sz w:val="26"/>
          <w:szCs w:val="26"/>
        </w:rPr>
        <w:t>, які залишил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заклади освіти, вживає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>щодо повернення їх до навчання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uk-UA"/>
        </w:rPr>
        <w:t>20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отує та подає в установленому порядку статистичну звітність щодо дітей, їх соціального та правового захисту, запобігання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бе</w:t>
      </w:r>
      <w:r>
        <w:rPr>
          <w:rFonts w:cs="Bookman Old Style" w:ascii="Bookman Old Style" w:hAnsi="Bookman Old Style"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sz w:val="26"/>
          <w:szCs w:val="26"/>
        </w:rPr>
        <w:t>доглядності і правопорушень серед них, відповідно д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законодавства та міжнародних стандартів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21. Забезпечує розгляд скарг, заяв, звернень громадян, вживає заходів для усунення причин, що їх викликають.  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uk-UA"/>
        </w:rPr>
        <w:t>22. </w:t>
      </w:r>
      <w:r>
        <w:rPr>
          <w:rFonts w:cs="Bookman Old Style" w:ascii="Bookman Old Style" w:hAnsi="Bookman Old Style"/>
          <w:sz w:val="26"/>
          <w:szCs w:val="26"/>
        </w:rPr>
        <w:t>П</w:t>
      </w:r>
      <w:r>
        <w:rPr>
          <w:rFonts w:cs="Bookman Old Style" w:ascii="Bookman Old Style" w:hAnsi="Bookman Old Style"/>
          <w:sz w:val="26"/>
          <w:szCs w:val="26"/>
          <w:lang w:val="uk-UA"/>
        </w:rPr>
        <w:t>роводить</w:t>
      </w:r>
      <w:r>
        <w:rPr>
          <w:rFonts w:cs="Bookman Old Style" w:ascii="Bookman Old Style" w:hAnsi="Bookman Old Style"/>
          <w:sz w:val="26"/>
          <w:szCs w:val="26"/>
        </w:rPr>
        <w:t xml:space="preserve"> через засоби масової інформації систематичну інформаційно-роз”яснювальну роботу в межах своїх повноважень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3. В разі необхідності здійснює підготовку, забезпечує прийняття, відстеження результативності та перегляд регуляторних актів згідно з повноваженням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4. Надає згоду на звільнення дитини з роботи за ініціативою власника підприємства, установи та організації незалежно від форм власності або уповноваженого ним органу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5. Співпрацює з управителями житлового фонду району з питань забезпечення права дітей-сиріт та дітей, позбавлених батьківського піклування, на житло, збереження зазначеного житла й повернення його дітям після завершення їх перебування у відповідному закладі, для таких дітей, прийомній сім’ї, сім’ї опікуна (піклувальника) чи дитячому будинку сімейного типу;</w:t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6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Забезпечує здобуття дітьми повної загальної середньої освіти; створює необхідні умови для виховання дітей, молоді, розвитку їх здібностей, трудового навчання, професійної орієнтації, продук-тивної праці учнів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7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Формує в Єдиному електронному банку даних повний перелік дітей-сиріт та дітей, позбавлених батьківського піклування, які мають підстави на усиновлення, що перебувають під опікою або піклуванням, в прийомних сім’ях і дитячих будинках сімейного типу. Формує в Єдиному електронному банку даних повний перелік дітей, які опинилися у складних життєвих обставинах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8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Встановлює статус дитини-сироти та дитини, позбавленої батьківського піклування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9. Веде облік осіб, які бажають усиновити дитину-сироту або дитину, позбавлену батьківського піклування, та здійснює нагляд за дотриманням прав дітей після усиновлення.</w:t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0. Веде облік житла, яке зберігається за дітьми-сиротами та дітьми, позбавленими батьківського піклування. Готує пакет документів для укладання договорів оренди житла, що перебуває у власності дітей, які утримуються в державних дитячих закладах, та закріплене за ними відповідними рішеннями виконкому районної в місті ради. Вживає заходи щодо поліпшення житлових прав дітей-сиріт та дітей, позбавлених батьківського піклування.</w:t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1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дає дозволи на відчуження нерухомого майна, що знаходиться на території району, власником (співвласником) якого є діти, та дарування або купівлю-продаж дітям житла та нерухомого майна, а також на здійснення правочинів стосовно нерухомого майна, право власності на яке або право користування яким мають діти, погоджує зняття дітей-сиріт та дітей, позбавлених батьківського піклування з реєстраційного обліку за місцем проживання. </w:t>
      </w:r>
    </w:p>
    <w:p>
      <w:pPr>
        <w:pStyle w:val="TextBody"/>
        <w:ind w:firstLine="72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32.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Веде роботу щодо підвищення правової культури і профілак-тики негативних проявів серед дітей та молоді. Надає суб’єктам господарювання незалежно від форм власності, громадським організаціям, громадянам практичну та методичну допомогу з питань соціального захисту і профілактики правопорушень серед дітей та молоді.</w:t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3. Сприяє у здійсненні заходів, пов’язаних з вирішенням питань сімейної, гендерної, демографічної політики, попередження насильства в сім'ї, протидії торгівлі людьм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4. Порушує в установленому порядку питання про обмеження або позбавлення неповнолітнього віком від 15 до 18 років права само</w:t>
      </w:r>
      <w:r>
        <w:rPr>
          <w:rFonts w:cs="Bookman Old Style" w:ascii="Bookman Old Style" w:hAnsi="Bookman Old Style"/>
          <w:sz w:val="26"/>
          <w:szCs w:val="26"/>
        </w:rPr>
        <w:t>стійно розпоряджатися своїм заробітком, прибутком, стипендією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5. Перевіряє цільове витрачання аліментів за заявою платника або за власною ініціативою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6. Забезпечує захист майнових та немайнових прав та інтересів дітей. Бере участь у захисті сімейних прав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7. Порушує в установленому порядку питання про позбавлення батьківських прав батьків, які не виконують своїх батьківських обов'язків щодо виховання та утримання своїх дітей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8. Готує пакет документів для підготовки рішення у виняткових випадках, при безпосередній загрозі для життя або здоров’я дитини, про негайне відібрання дитини  від батьків з негайним повідомленням прокурора та у семиденний строк звертається до суду з позовом про відібрання дитини від батьків без позбавлення батьківських прав або позбавлення батьків чи одного з них батьківських прав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39. Вирішує у визначеному законом порядку питання щодо надання дітям повної цивільної дієздатності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0. Надає дозвіл неповнолітній особі на здійснення правочину у разі заперечення того з батьків (усиновлювачів), з яким проживає дитина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1. Вирішує спори, у разі заперечення одним із батьків, щодо зміни прізвища або ім’я дитин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2. Готує проекти рішень про створення дитячих будинків сімейного типу, прийомних сімей в районі та сприяє підписанню угод про організацію їх діяльності з батьками-вихователями та прийомними батьками.</w:t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43. Забезпечує впровадження і функціонування системи управління якістю та інформаційною безпекою муніципальних послуг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4. Забезпечує здійснення у визначеному порядку надання інформації на виконання документів, які надійшли з вищих органів в електронному вигляді та на паперових носіях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5. Контролює своєчасне внесення достовірної інформації в ЄІАС «Діти» щодо: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обліку дітей-сиріт та дітей, позбавлених батьківського піклу-вання, кандидатів в усиновлювачі, опікунів, піклувальників, прийом-них батьків, батьків-вихователів та дітей, які опинились у складних життєвих обставинах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няття з обліку дітей-сиріт та дітей, позбавлених батьківського піклування, кандидатів в усиновлювачі, опікунів, піклувальників, прийомних батьків, батьків-вихователів та дітей, які опинились у складних життєвих обставинах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переміщення дитини або інші зміни життєвих обставин чи стану здоров'я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46. Контролює та аналізує якість внесеної в ЄІАС «Діти» інфор-мації користувачами бази, що стосується її компетенції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7. Надає інформацію голові ради про необхідність притягнення до відповідальності посадових осіб, якщо вони ігнорують законні вимоги та рішення районної в місті ради та її виконавчого органу, ухвалені у межах їх повноважень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8. Забезпечує дотримання вимог законодавства щодо розгляду звернень громадян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49. 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50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51. Забезпечує надання інформації для формування та підтримки в актуальному стані на порталі «Криворізький ресурсний центр» електронних інформаційних ресурсів міста як розпорядник відповідної публічної інформації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52. Взаємодіє з органами місцевого самоврядування, суб’єктами господарювання, громадськими організаціями з метою розвитку електронних інформаційних ресурсів міста, підвищення їх якості, доступності, оптимізації пошуку, забезпечення зворотного зв'язку для вирішення питань життєдіяльності територіальної громади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53. 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val="uk-UA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4. Права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Служба має право: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1. Приймати рішення з віднесених до її компетенції питань, які є обов</w:t>
      </w:r>
      <w:r>
        <w:rPr>
          <w:rFonts w:cs="Bookman Old Style" w:ascii="Bookman Old Style" w:hAnsi="Bookman Old Style"/>
          <w:sz w:val="26"/>
          <w:szCs w:val="26"/>
        </w:rPr>
        <w:t>”</w:t>
      </w:r>
      <w:r>
        <w:rPr>
          <w:rFonts w:cs="Bookman Old Style" w:ascii="Bookman Old Style" w:hAnsi="Bookman Old Style"/>
          <w:sz w:val="26"/>
          <w:szCs w:val="26"/>
          <w:lang w:val="uk-UA"/>
        </w:rPr>
        <w:t>язков</w:t>
      </w:r>
      <w:r>
        <w:rPr>
          <w:rFonts w:cs="Bookman Old Style" w:ascii="Bookman Old Style" w:hAnsi="Bookman Old Style"/>
          <w:sz w:val="26"/>
          <w:szCs w:val="26"/>
        </w:rPr>
        <w:t>ими для виконання підприємствами, установами та організаціями усіх форм власності, посадовими особами, громадянами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2. </w:t>
      </w:r>
      <w:r>
        <w:rPr>
          <w:rFonts w:cs="Bookman Old Style" w:ascii="Bookman Old Style" w:hAnsi="Bookman Old Style"/>
          <w:sz w:val="26"/>
          <w:szCs w:val="26"/>
        </w:rPr>
        <w:t>Перевіряти стан виховної роботи з дітьми у навчальних закла</w:t>
      </w:r>
      <w:r>
        <w:rPr>
          <w:rFonts w:cs="Bookman Old Style" w:ascii="Bookman Old Style" w:hAnsi="Bookman Old Style"/>
          <w:sz w:val="26"/>
          <w:szCs w:val="26"/>
          <w:lang w:val="uk-UA"/>
        </w:rPr>
        <w:t>-</w:t>
      </w:r>
      <w:r>
        <w:rPr>
          <w:rFonts w:cs="Bookman Old Style" w:ascii="Bookman Old Style" w:hAnsi="Bookman Old Style"/>
          <w:sz w:val="26"/>
          <w:szCs w:val="26"/>
        </w:rPr>
        <w:t>дах, за місцем проживання, на підприємствах, в установах, організа</w:t>
      </w:r>
      <w:r>
        <w:rPr>
          <w:rFonts w:cs="Bookman Old Style" w:ascii="Bookman Old Style" w:hAnsi="Bookman Old Style"/>
          <w:sz w:val="26"/>
          <w:szCs w:val="26"/>
          <w:lang w:val="uk-UA"/>
        </w:rPr>
        <w:t>-</w:t>
      </w:r>
      <w:r>
        <w:rPr>
          <w:rFonts w:cs="Bookman Old Style" w:ascii="Bookman Old Style" w:hAnsi="Bookman Old Style"/>
          <w:sz w:val="26"/>
          <w:szCs w:val="26"/>
        </w:rPr>
        <w:t>ціях усіх форм власності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3. Отримувати в установленому порядку від інших підрозділів органів місцевого самоврядування, підприємств, установ, організацій усіх форм власності інформацію, документи та інші матеріали з питань дітей, а від місцевих органів державної статистики – безоплатно статистичні дані, необхідні для виконання покладених завдань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4. </w:t>
      </w:r>
      <w:r>
        <w:rPr>
          <w:rFonts w:cs="Bookman Old Style" w:ascii="Bookman Old Style" w:hAnsi="Bookman Old Style"/>
          <w:sz w:val="26"/>
          <w:szCs w:val="26"/>
        </w:rPr>
        <w:t xml:space="preserve">Перевіряти умови утримання дітей в спеціальних установах для </w:t>
      </w:r>
      <w:r>
        <w:rPr>
          <w:rFonts w:cs="Bookman Old Style" w:ascii="Bookman Old Style" w:hAnsi="Bookman Old Style"/>
          <w:sz w:val="26"/>
          <w:szCs w:val="26"/>
          <w:lang w:val="uk-UA"/>
        </w:rPr>
        <w:t>дітей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5. </w:t>
      </w:r>
      <w:r>
        <w:rPr>
          <w:rFonts w:cs="Bookman Old Style" w:ascii="Bookman Old Style" w:hAnsi="Bookman Old Style"/>
          <w:sz w:val="26"/>
          <w:szCs w:val="26"/>
        </w:rPr>
        <w:t>Порушувати перед відповідними органами питання про накладання дисциплінарних стягнень на посадових осіб у разі невиконання ними рішень</w:t>
      </w:r>
      <w:r>
        <w:rPr>
          <w:rFonts w:cs="Bookman Old Style" w:ascii="Bookman Old Style" w:hAnsi="Bookman Old Style"/>
          <w:sz w:val="26"/>
          <w:szCs w:val="26"/>
          <w:lang w:val="uk-UA"/>
        </w:rPr>
        <w:t>,</w:t>
      </w:r>
      <w:r>
        <w:rPr>
          <w:rFonts w:cs="Bookman Old Style" w:ascii="Bookman Old Style" w:hAnsi="Bookman Old Style"/>
          <w:sz w:val="26"/>
          <w:szCs w:val="26"/>
        </w:rPr>
        <w:t xml:space="preserve"> прийнятих службою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6. Порушувати перед відповідними органами клопотання про застосування передбачених законом санкцій до суб”єктів підприємницької діяльності, засобів масової інформації, які здійснюють продаж порнографічної продукції, пропагандують насильство, жорстокість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7. Виявляти сім</w:t>
      </w:r>
      <w:r>
        <w:rPr>
          <w:rFonts w:cs="Bookman Old Style" w:ascii="Bookman Old Style" w:hAnsi="Bookman Old Style"/>
          <w:sz w:val="26"/>
          <w:szCs w:val="26"/>
        </w:rPr>
        <w:t>”</w:t>
      </w:r>
      <w:r>
        <w:rPr>
          <w:rFonts w:cs="Bookman Old Style" w:ascii="Bookman Old Style" w:hAnsi="Bookman Old Style"/>
          <w:sz w:val="26"/>
          <w:szCs w:val="26"/>
          <w:lang w:val="uk-UA"/>
        </w:rPr>
        <w:t>ї, які не забезпечують необхідні умови для життя, навчання і виховання дітей, та організувати роботу з ним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8. </w:t>
      </w:r>
      <w:r>
        <w:rPr>
          <w:rFonts w:cs="Bookman Old Style" w:ascii="Bookman Old Style" w:hAnsi="Bookman Old Style"/>
          <w:sz w:val="26"/>
          <w:szCs w:val="26"/>
        </w:rPr>
        <w:t>Проводити особистий прийом неповнолітніх, їх батьків, опікунів чи піклувальників, розглядати скарги та заяви з питань, що належать до її компетенції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9. </w:t>
      </w:r>
      <w:r>
        <w:rPr>
          <w:rFonts w:cs="Bookman Old Style" w:ascii="Bookman Old Style" w:hAnsi="Bookman Old Style"/>
          <w:sz w:val="26"/>
          <w:szCs w:val="26"/>
        </w:rPr>
        <w:t xml:space="preserve">Брати участь в судових засіданнях при розгляді справ щодо дітей, захисту їх прав </w:t>
      </w:r>
      <w:r>
        <w:rPr>
          <w:rFonts w:cs="Bookman Old Style" w:ascii="Bookman Old Style" w:hAnsi="Bookman Old Style"/>
          <w:sz w:val="26"/>
          <w:szCs w:val="26"/>
          <w:lang w:val="uk-UA"/>
        </w:rPr>
        <w:t>та</w:t>
      </w:r>
      <w:r>
        <w:rPr>
          <w:rFonts w:cs="Bookman Old Style" w:ascii="Bookman Old Style" w:hAnsi="Bookman Old Style"/>
          <w:sz w:val="26"/>
          <w:szCs w:val="26"/>
        </w:rPr>
        <w:t xml:space="preserve"> інтересів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10. Вносить на розгляд керівництва пропозиції щодо вдоскона-лення роботи ЄІАС «Діти»</w:t>
      </w:r>
    </w:p>
    <w:p>
      <w:pPr>
        <w:pStyle w:val="TextBody"/>
        <w:tabs>
          <w:tab w:val="clear" w:pos="708"/>
          <w:tab w:val="left" w:pos="4155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5. Організація роботи 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10"/>
          <w:szCs w:val="10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10"/>
          <w:szCs w:val="10"/>
          <w:u w:val="single"/>
          <w:lang w:val="uk-UA"/>
        </w:rPr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1. Служба працює відповідно до перспективного, поточного і календарного планів роботи виконкому районної в місті ради та місячного плану роботи, який затверджується заступником голови ради з питань діяльності виконавчого органу (відповідно до розподілу обов'язків)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2. Прийом на роботу працівників служби у справах дітей здійснюється відповідно до Закону України «</w:t>
      </w:r>
      <w:r>
        <w:rPr>
          <w:rFonts w:cs="Bookman Old Style" w:ascii="Bookman Old Style" w:hAnsi="Bookman Old Style"/>
          <w:sz w:val="26"/>
          <w:szCs w:val="26"/>
        </w:rPr>
        <w:t>Про службу в органах місцевого самоврядування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» головою районної в місті ради на конкурсній основі </w:t>
      </w:r>
      <w:r>
        <w:rPr>
          <w:rFonts w:cs="Bookman Old Style" w:ascii="Bookman Old Style" w:hAnsi="Bookman Old Style"/>
          <w:sz w:val="26"/>
          <w:szCs w:val="26"/>
        </w:rPr>
        <w:t>чи за іншою процедурою, передбаченою чинним законодавством України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 До складу служби у справах дітей входить сектор з питань  усиновлення, опіки та піклування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4. Службу у справах дітей очолює начальник. У разі його відсутності, обов’язки виконує головний спеціаліст відділу. 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5. Начальник служби: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5.1 несе відповідальність за виконання покладених на службу завдань, дотримання антикорупційного законодавства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5.2 визначає обов’язки працівників служби та контролює їх виконання, здійснює підготовку посадових інструкцій працівників служб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5.3 забезпечує підвищення кваліфікації та професійного рівня працівників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5.4 формує кадровий резерв на працівників служб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5.5 представляє відділ у всіх установах, підприємствах, закладах з питань, що входять до його компетенції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5.6 вносить пропозиції голові районної в місті ради щодо:</w:t>
      </w:r>
    </w:p>
    <w:p>
      <w:pPr>
        <w:pStyle w:val="TextBody"/>
        <w:ind w:firstLine="708"/>
        <w:rPr>
          <w:rFonts w:ascii="Bookman Old Style" w:hAnsi="Bookman Old Style" w:cs="Bookman Old Style"/>
          <w:sz w:val="6"/>
          <w:szCs w:val="6"/>
          <w:lang w:val="uk-UA"/>
        </w:rPr>
      </w:pPr>
      <w:r>
        <w:rPr>
          <w:rFonts w:cs="Bookman Old Style" w:ascii="Bookman Old Style" w:hAnsi="Bookman Old Style"/>
          <w:sz w:val="6"/>
          <w:szCs w:val="6"/>
          <w:lang w:val="uk-UA"/>
        </w:rPr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ийняття і звільнення з роботи працівників відділу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исвоєння посадовим особам служби чергових рангів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аохочення працівників служби за результатами роботи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структури служби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установлення розміру надбавок;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астосування стягнень за порушення трудової дисциплін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6. Бере участь у роботі сесії районної в місті ради та виконкому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7. Самостійно вирішує всі питання діяльності відділу в межах компетенції, яка визначена рішенням районної в місті ради та виконкому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8. Працівники служби виконують обов’язки відповідно до посадових інструкцій та розподілу обов’язків.</w:t>
      </w:r>
    </w:p>
    <w:p>
      <w:pPr>
        <w:pStyle w:val="TextBody"/>
        <w:ind w:firstLine="708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9. Служба фінансується за рахунок коштів місцевого бюджету,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.</w:t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10. Служба у ході виконання покладених на неї завдань взаємодіє з іншими структурними підрозділами виконкому районної в місті ради, іншими органами місцевого самоврядування та виконавчої влади, з управлінням пенсійного фонду України в Довгинцівському районі, з центром зайнятості, а також з іншими підприємствами, установами та організаціями району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46:00Z</dcterms:created>
  <dc:creator>несовершеннолетние</dc:creator>
  <dc:description/>
  <cp:keywords/>
  <dc:language>en-US</dc:language>
  <cp:lastModifiedBy>Демонстрационная версия</cp:lastModifiedBy>
  <cp:lastPrinted>2016-05-10T16:47:00Z</cp:lastPrinted>
  <dcterms:modified xsi:type="dcterms:W3CDTF">2016-05-10T13:47:00Z</dcterms:modified>
  <cp:revision>246</cp:revision>
  <dc:subject/>
  <dc:title>                                                                                                                             </dc:title>
</cp:coreProperties>
</file>